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15.10.2021  № 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9 МЕСЯЦЕВ  2021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9 месяцев  2021 года по  доходам  в сумме 56786,9 тыс. руб., по расходам в сумме 56395,7 тыс. руб. с превышением доходов над расходами (профицитом)  в  сумме 391,2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9 месяцев 2021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9 месяцев 2021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 xml:space="preserve">9 месяцев 2021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9 месяцев 2021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4. По источникам  финансирования  дефицита  местного бюджета  по кодам классификации </w:t>
      </w:r>
    </w:p>
    <w:p>
      <w:pPr>
        <w:pStyle w:val="Normal"/>
        <w:jc w:val="both"/>
        <w:rPr/>
      </w:pPr>
      <w:r>
        <w:rPr/>
        <w:t>источников финансирования дефицитов бюджетов за 9 месяцев 2021 года  согласно   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Глава Сельского поселения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1:00Z</dcterms:created>
  <dc:creator>Oem</dc:creator>
  <dc:description/>
  <cp:keywords/>
  <dc:language>en-US</dc:language>
  <cp:lastModifiedBy>User</cp:lastModifiedBy>
  <cp:lastPrinted>2021-10-18T13:37:00Z</cp:lastPrinted>
  <dcterms:modified xsi:type="dcterms:W3CDTF">2021-10-18T10:38:00Z</dcterms:modified>
  <cp:revision>114</cp:revision>
  <dc:subject/>
  <dc:title/>
</cp:coreProperties>
</file>